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63003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173079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287627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